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60" w:leader="none"/>
        </w:tabs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  <w:lang w:eastAsia="zh-TW"/>
        </w:rPr>
        <w:t>様式</w:t>
      </w:r>
      <w:r>
        <w:rPr>
          <w:rFonts w:ascii="ＭＳ 明朝;MS Mincho" w:hAnsi="ＭＳ 明朝;MS Mincho" w:cs="ＭＳ 明朝;MS Mincho" w:eastAsia="ＭＳ 明朝;MS Mincho"/>
          <w:sz w:val="21"/>
        </w:rPr>
        <w:t>－</w:t>
      </w:r>
      <w:r>
        <w:rPr>
          <w:rFonts w:eastAsia="ＭＳ 明朝;MS Mincho" w:cs="ＭＳ 明朝;MS Mincho" w:ascii="ＭＳ 明朝;MS Mincho" w:hAnsi="ＭＳ 明朝;MS Mincho"/>
          <w:sz w:val="21"/>
        </w:rPr>
        <w:t>25</w:t>
      </w:r>
      <w:r>
        <w:rPr>
          <w:rFonts w:ascii="ＭＳ 明朝;MS Mincho" w:hAnsi="ＭＳ 明朝;MS Mincho" w:cs="ＭＳ 明朝;MS Mincho" w:eastAsia="ＭＳ 明朝;MS Mincho"/>
          <w:sz w:val="21"/>
        </w:rPr>
        <w:t>　事故報告書</w:t>
      </w:r>
    </w:p>
    <w:p>
      <w:pPr>
        <w:pStyle w:val="Normal"/>
        <w:jc w:val="center"/>
        <w:rPr>
          <w:b/>
          <w:b/>
          <w:sz w:val="32"/>
          <w:lang w:eastAsia="zh-TW"/>
        </w:rPr>
      </w:pPr>
      <w:r>
        <w:rPr>
          <w:b/>
          <w:sz w:val="32"/>
          <w:lang w:eastAsia="zh-TW"/>
        </w:rPr>
        <w:t>事　故　報　告　書</w:t>
      </w:r>
    </w:p>
    <w:p>
      <w:pPr>
        <w:pStyle w:val="Normal"/>
        <w:jc w:val="right"/>
        <w:rPr/>
      </w:pPr>
      <w:r>
        <w:rPr>
          <w:lang w:eastAsia="zh-TW"/>
        </w:rPr>
        <w:t>令和　　年　　月　　日（　）</w:t>
      </w:r>
    </w:p>
    <w:p>
      <w:pPr>
        <w:pStyle w:val="Normal"/>
        <w:rPr/>
      </w:pPr>
      <w:r>
        <w:rPr/>
        <w:t>　契約担当者あて</w:t>
      </w:r>
    </w:p>
    <w:p>
      <w:pPr>
        <w:pStyle w:val="Normal"/>
        <w:ind w:firstLine="6378"/>
        <w:jc w:val="left"/>
        <w:rPr/>
      </w:pPr>
      <w:r>
        <w:rPr/>
        <w:t>請負者等名　　　　　　　　　　　　　　</w:t>
      </w:r>
    </w:p>
    <w:p>
      <w:pPr>
        <w:pStyle w:val="Normal"/>
        <w:jc w:val="right"/>
        <w:rPr/>
      </w:pPr>
      <w:r>
        <w:rPr/>
      </w:r>
    </w:p>
    <w:tbl>
      <w:tblPr>
        <w:tblW w:w="97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240"/>
        <w:gridCol w:w="1800"/>
        <w:gridCol w:w="2700"/>
      </w:tblGrid>
      <w:tr>
        <w:trPr>
          <w:trHeight w:val="4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担当者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監督職員等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業名･工事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年度・地区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番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下請負届の有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0" w:name="__Fieldmark__0_1277064195"/>
            <w:bookmarkStart w:id="1" w:name="__Fieldmark__0_1277064195"/>
            <w:bookmarkEnd w:id="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無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2" w:name="__Fieldmark__1_1277064195"/>
            <w:bookmarkStart w:id="3" w:name="__Fieldmark__1_1277064195"/>
            <w:bookmarkEnd w:id="3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有</w:t>
            </w:r>
          </w:p>
        </w:tc>
      </w:tr>
      <w:tr>
        <w:trPr>
          <w:trHeight w:val="43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年月日・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日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金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の分類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4" w:name="__Fieldmark__2_1277064195"/>
            <w:bookmarkStart w:id="5" w:name="__Fieldmark__2_1277064195"/>
            <w:bookmarkEnd w:id="5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労働災害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6" w:name="__Fieldmark__3_1277064195"/>
            <w:bookmarkStart w:id="7" w:name="__Fieldmark__3_1277064195"/>
            <w:bookmarkEnd w:id="7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もらい事故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8" w:name="__Fieldmark__4_1277064195"/>
            <w:bookmarkStart w:id="9" w:name="__Fieldmark__4_1277064195"/>
            <w:bookmarkEnd w:id="9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死傷公衆</w:t>
            </w:r>
            <w:r>
              <w:rPr>
                <w:rFonts w:ascii="HG丸ｺﾞｼｯｸM-PRO" w:hAnsi="HG丸ｺﾞｼｯｸM-PRO" w:cs="ＭＳ 明朝;MS Mincho"/>
              </w:rPr>
              <w:t xml:space="preserve">災害　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10" w:name="__Fieldmark__5_1277064195"/>
            <w:bookmarkStart w:id="11" w:name="__Fieldmark__5_1277064195"/>
            <w:bookmarkEnd w:id="1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物損公衆</w:t>
            </w:r>
            <w:r>
              <w:rPr>
                <w:rFonts w:ascii="HG丸ｺﾞｼｯｸM-PRO" w:hAnsi="HG丸ｺﾞｼｯｸM-PRO" w:cs="ＭＳ 明朝;MS Mincho"/>
              </w:rPr>
              <w:t>災害</w:t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氏名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・性別・年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住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00" w:after="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負傷の状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詳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原因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2" w:name="__Fieldmark__6_1277064195"/>
            <w:bookmarkStart w:id="13" w:name="__Fieldmark__6_1277064195"/>
            <w:bookmarkEnd w:id="13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人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4" w:name="__Fieldmark__7_1277064195"/>
            <w:bookmarkStart w:id="15" w:name="__Fieldmark__7_1277064195"/>
            <w:bookmarkEnd w:id="15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物的要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6" w:name="__Fieldmark__8_1277064195"/>
            <w:bookmarkStart w:id="17" w:name="__Fieldmark__8_1277064195"/>
            <w:bookmarkEnd w:id="17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管理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8" w:name="__Fieldmark__9_1277064195"/>
            <w:bookmarkStart w:id="19" w:name="__Fieldmark__9_1277064195"/>
            <w:bookmarkEnd w:id="19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その他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被災状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特記事項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  <w:t>　添付資料</w:t>
      </w:r>
      <w:r>
        <w:rPr>
          <w:rFonts w:ascii="HG丸ｺﾞｼｯｸM-PRO" w:hAnsi="HG丸ｺﾞｼｯｸM-PRO"/>
        </w:rPr>
        <w:t>（添付するものにチェック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0" w:name="__Fieldmark__10_1277064195"/>
      <w:bookmarkStart w:id="21" w:name="__Fieldmark__10_1277064195"/>
      <w:bookmarkEnd w:id="2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を入れる</w:t>
      </w:r>
      <w:r>
        <w:rPr>
          <w:rFonts w:ascii="HG丸ｺﾞｼｯｸM-PRO" w:hAnsi="HG丸ｺﾞｼｯｸM-PRO"/>
        </w:rPr>
        <w:t>）</w:t>
      </w:r>
    </w:p>
    <w:p>
      <w:pPr>
        <w:pStyle w:val="Normal"/>
        <w:rPr/>
      </w:pPr>
      <w:r>
        <w:rPr>
          <w:rFonts w:ascii="HG丸ｺﾞｼｯｸM-PRO" w:hAnsi="HG丸ｺﾞｼｯｸM-PRO"/>
          <w:sz w:val="21"/>
        </w:rPr>
        <w:t>　</w:t>
      </w: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1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2" w:name="__Fieldmark__11_1277064195"/>
      <w:bookmarkStart w:id="23" w:name="__Fieldmark__11_1277064195"/>
      <w:bookmarkEnd w:id="2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へ提出した労働者死傷病報告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2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4" w:name="__Fieldmark__12_1277064195"/>
      <w:bookmarkStart w:id="25" w:name="__Fieldmark__12_1277064195"/>
      <w:bookmarkEnd w:id="25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医師の</w:t>
      </w:r>
      <w:r>
        <w:rPr>
          <w:rFonts w:ascii="HG丸ｺﾞｼｯｸM-PRO" w:hAnsi="HG丸ｺﾞｼｯｸM-PRO"/>
        </w:rPr>
        <w:t>診断書等の写し、出勤簿等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3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6" w:name="__Fieldmark__13_1277064195"/>
      <w:bookmarkStart w:id="27" w:name="__Fieldmark__13_1277064195"/>
      <w:bookmarkEnd w:id="27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現場の位置図、図面、写真、状況説明資料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4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8" w:name="__Fieldmark__14_1277064195"/>
      <w:bookmarkStart w:id="29" w:name="__Fieldmark__14_1277064195"/>
      <w:bookmarkEnd w:id="29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安全管理体制図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5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0" w:name="__Fieldmark__15_1277064195"/>
      <w:bookmarkStart w:id="31" w:name="__Fieldmark__15_1277064195"/>
      <w:bookmarkEnd w:id="3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からの指導票、是正勧告書、使用停止命令書等の写し（文書指導を受けた場合）</w:t>
      </w:r>
    </w:p>
    <w:p>
      <w:pPr>
        <w:pStyle w:val="Normal"/>
        <w:ind w:firstLine="200"/>
        <w:rPr/>
      </w:pP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2" w:name="__Fieldmark__16_1277064195"/>
      <w:bookmarkStart w:id="33" w:name="__Fieldmark__16_1277064195"/>
      <w:bookmarkEnd w:id="3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防止に関する誓約書及び事故防止対策書の写し</w:t>
      </w:r>
    </w:p>
    <w:p>
      <w:pPr>
        <w:pStyle w:val="Normal"/>
        <w:ind w:left="840" w:hanging="840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</w:rPr>
        <w:t>　　　注：労働安全衛生規則などの関係諸法令上、当該工事の事故防止対策に問題がなかったと判断される場合には、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の添付資料は省略可とする。</w:t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sectPr>
      <w:type w:val="nextPage"/>
      <w:pgSz w:w="11906" w:h="16838"/>
      <w:pgMar w:left="1134" w:right="851" w:gutter="0" w:header="0" w:top="1134" w:footer="0" w:bottom="740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tabs>
        <w:tab w:val="clear" w:pos="851"/>
        <w:tab w:val="left" w:pos="360" w:leader="none"/>
      </w:tabs>
      <w:ind w:left="200" w:hanging="0"/>
    </w:pPr>
    <w:rPr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360" w:leader="none"/>
      </w:tabs>
      <w:ind w:left="210" w:hanging="210"/>
    </w:pPr>
    <w:rPr>
      <w:rFonts w:ascii="HG丸ｺﾞｼｯｸM-PRO" w:hAnsi="HG丸ｺﾞｼｯｸM-PRO"/>
      <w:sz w:val="21"/>
    </w:rPr>
  </w:style>
  <w:style w:type="paragraph" w:styleId="21">
    <w:name w:val="本文 2"/>
    <w:basedOn w:val="Normal"/>
    <w:qFormat/>
    <w:pPr>
      <w:tabs>
        <w:tab w:val="clear" w:pos="851"/>
        <w:tab w:val="left" w:pos="360" w:leader="none"/>
      </w:tabs>
    </w:pPr>
    <w:rPr>
      <w:rFonts w:ascii="HG丸ｺﾞｼｯｸM-PRO" w:hAnsi="HG丸ｺﾞｼｯｸM-PRO"/>
      <w:sz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6:00Z</dcterms:created>
  <dc:creator/>
  <dc:description/>
  <cp:keywords/>
  <dc:language>en-US</dc:language>
  <cp:lastModifiedBy>FJ-USER</cp:lastModifiedBy>
  <dcterms:modified xsi:type="dcterms:W3CDTF">2021-09-05T13:13:00Z</dcterms:modified>
  <cp:revision>3</cp:revision>
  <dc:subject/>
  <dc:title/>
</cp:coreProperties>
</file>